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69"/>
        <w:gridCol w:w="2127"/>
        <w:gridCol w:w="2127"/>
        <w:gridCol w:w="2515"/>
      </w:tblGrid>
      <w:tr>
        <w:trPr>
          <w:trHeight w:val="507" w:hRule="atLeast"/>
        </w:trPr>
        <w:tc>
          <w:tcPr>
            <w:tcW w:w="1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Battle of the Buildings Rubric </w:t>
            </w:r>
          </w:p>
        </w:tc>
      </w:tr>
      <w:tr>
        <w:trPr>
          <w:trHeight w:val="11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2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tude/B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always respectful of his or her self, others, and teacher. Student is engaged in class on a daily basis, has a positive attitude, and does not criticize anyone else’s ideas or wor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is often respectful of his or her self, others, and teacher. Student is often engaged in class on a daily basis, has a positive attitude, and rarely criticizes anyone else’s ideas or wor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often disrespectful of his or her self, others, and teacher. Student is rarely engaged in class, lacks a positive attitude, and frequently criticizes others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usually disrespectful of his or her self, others, and teacher. Student is infrequently engaged in class, lacks a positive attitude, and consistently criticizes others.</w:t>
            </w:r>
          </w:p>
        </w:tc>
      </w:tr>
      <w:tr>
        <w:trPr>
          <w:trHeight w:val="22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cus on Project and/or Class Work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sistently stays focused on in-class and out of class work and what needs to be done. Very self-direct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ocuses on in-class and out of classwork and what needs to be done most of the ti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cuses on the task and what needs to be done some of the time. Often must be reminded by the teacher or other students about what needs to get d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focuses on class work and what needs to be done.</w:t>
            </w:r>
          </w:p>
        </w:tc>
      </w:tr>
      <w:tr>
        <w:trPr>
          <w:trHeight w:val="267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ntiveness &amp; Particip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ly provides useful ideas when participating in classroom discussion. Consistently interested and attentive in class. Never distracted by the computer or other electronic dev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ly provides useful ideas when participating in classroom discussion. Usually interested and attentive in class.  Occasionally distracted by the computer or other electronic devic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imes provide useful ideas when participating in classroom discussion.  Frequently inattentive in class.  Frequently distracted by the computer or other electronic dev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provides useful ideas when participating in classroom discussion.  May refuse to participate. Constantly inattentive in class and consistently distracted by the computer or oth16er electronic device.</w:t>
            </w:r>
          </w:p>
        </w:tc>
      </w:tr>
      <w:tr>
        <w:trPr>
          <w:trHeight w:val="38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Ticket Sale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- 1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36:00Z</dcterms:created>
  <dc:creator>bonnemar</dc:creator>
  <dc:description/>
  <cp:keywords/>
  <dc:language>en-US</dc:language>
  <cp:lastModifiedBy>bstromes</cp:lastModifiedBy>
  <cp:lastPrinted>2011-10-10T10:17:00Z</cp:lastPrinted>
  <dcterms:modified xsi:type="dcterms:W3CDTF">2013-03-11T11:52:00Z</dcterms:modified>
  <cp:revision>8</cp:revision>
  <dc:subject/>
  <dc:title>Participation Rubric for Group Projects &amp; Daily Activities</dc:title>
</cp:coreProperties>
</file>